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tbl>
      <w:tblPr>
        <w:tblW w:w="1049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601"/>
      </w:tblGrid>
      <w:tr>
        <w:trPr>
          <w:trHeight w:val="70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МІС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-216" w:righ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.</w:t>
            </w:r>
          </w:p>
        </w:tc>
      </w:tr>
      <w:tr>
        <w:trPr>
          <w:trHeight w:val="293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варна структура роздрібного товарообороту підприємст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(юридичних осіб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сновним видом економічної діяльності яких є роздрібна торгівля..........................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здріб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варообороту підприємств (юридичних осіб), основним видом економічної діяльності яких є роздрібна торгівля, в Україні у І півріччі 2017 року 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’яса та птиці свіжих та заморожених у І півріччі 2017 року 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Продаж м’яса копченого, солоного та ковбасних виробів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 м’ясні) у І півріччі 2017 року 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у І півріччі 2017 року 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у І півріччі 2017 року 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нсерв, готових продуктів рибних (включаючи напівфабрикати рибні)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у І півріччі 2017 року 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лока та продуктів молочних у І півріччі 2017 року 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иру сичужного, плавленого та кисломолочного у І півріччі 2017 року 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сла вершкового у І півріччі 2017 року 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яєць у І півріччі 2017 року 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лій рослинних у І півріччі 2017 року 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у І півріччі 2017 року 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жирів тваринних харчових у І півріччі 2017 року 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у І півріччі 2017 року 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хлібобулочних (крім кондитерських) у І півріччі 2017 року 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борошняних кондитерських у І півріччі 2017 року 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у І півріччі 2017 року 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у І півріччі 2017 року 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у І півріччі 2017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макаронних у І півріччі 2017 року 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у І півріччі 2017 року 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у І півріччі 2017 року 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у І півріччі 2017 року 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у І півріччі 2017 року 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у І півріччі 2017 року 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у І півріччі 2017 року 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рілки та лікеро-горілчаних виробів у І півріччі 2017 року 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у І півріччі 2017 року 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у І півріччі 2017 року 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у І півріччі 2017 року 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.………..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ігристих (шампанського) у І півріччі 2017 року  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ива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.………….….…….……………………..…..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у І півріччі 2017 року 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у І півріччі 2017 року 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у І півріччі 2017 року 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</w:tr>
      <w:tr>
        <w:trPr>
          <w:trHeight w:val="430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у І півріччі 2017 року 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у І півріччі 2017 року 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у І півріччі 2017 року 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родуктів гомогенізованих харчових та дієтичних, дитячого харчування у І півріччі 2017 року 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лі (включаючи йодовану кухонну сіль) у І півріччі 2017 року 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у І півріччі 2017 року 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тютюнових у І півріччі 2017 року 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інших продовольчих товарів (включаючи мед) у І півріччі 2017 року 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родовольчих товар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ього у І півріччі 2017 року 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текстильних та галантереї у І півріччі 2017 року 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та білизни з тканин у І півріччі 2017 року 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дягу зі шкіри, хутра та інших виробів з них у І півріччі 2017 року 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ловних уборів (крім хутрових і трикотажних) у І півріччі 2017 року 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рикотажу верхнього та білизняного у І півріччі 2017 року 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панчішно-шкарпеткових у І півріччі 2017 року 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зуття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шкіряних виробів та дорожніх приналежностей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парфумерно-косметичних у І півріччі 2017 року 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годинників та виробів ювелірних у І півріччі 2017 року 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ниг, газет, журналів у І півріччі 2017 року 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нцелярських товарів у І півріччі 2017 року 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мп'ютерів, периферійного устатковання, програмного забезпечення у І піврічч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аудіо- та відеообладнання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…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6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елекомунікаційного устатковання (включаючи телефонні апарати мобільні) у              І півріччі 2017 року …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.………………………………….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 телефонних апаратів мобільних у І півріччі 2017 року 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отографічного, оптичного та точного устатковання у І півріччі 2017 року 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ігор та іграшок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.…………………………………………………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культурного призначення у І півріччі 2017 року 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отоциклів, деталей та приладдя для них у І півріччі 2017 року 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автомобілів та автотоварів у І півріччі 2017 року 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автомобілів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.………………….…………………….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портивного, туристичного інвентарю та спорядження у І півріччі 2017 року 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елосипедів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еблів у І півріччі 2017 року 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илимів, покриття для підлоги та стін у І півріччі 2017 року 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з кераміки, скла, деревини, корока, плетених, ножових, неелектричних побутових виробів у І півріччі 2017 року 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их електротоварів та освітлювального приладдя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світлювального приладдя у І півріччі 2017 року 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будівельних та залізних виробів у І півріччі 2017 року 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лісоматеріалів та виробів будівельних дерев’яних у І півріччі 2017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spacing w:lineRule="auto" w:line="240" w:before="12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теріалів будівельних мінеральних неметалевих (цегли, будівельного каменю, цементу, шиферу, черепиці, вапна, крейди, алебастру (гіпсу), скла віконного та інших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І півріччі 2017 року 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фарб, лаків та емалей у І півріччі 2017 року 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анітарно-технічного, водопровідного та опалювального устатковання і приладдя </w:t>
            </w:r>
          </w:p>
          <w:p>
            <w:pPr>
              <w:pStyle w:val="Normal"/>
              <w:spacing w:lineRule="auto" w:line="240" w:before="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І півріччі 2017 року 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лізних виробів та інших будівельних матеріалів у І півріччі 2017 року 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обутових засобів для миття, чищення та догляду у І півріччі 2017 року 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добрив, агрохімічної продукції у І півріччі 2017 року 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та обладнання для роботи в домашніх умовах (включаючи са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городній інвентар)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…........…………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фармацевтичних у І півріччі 2017 року 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товарів медичних та ортопедичних у І півріччі 2017 року 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птики окулярної у І півріччі 2017 року 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засобів для миття, чищення, полірування та догляду за автомобілями у І півріччі      2017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ензину моторного у І півріччі 2017 року 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газойлів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лива дизельн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 І півріччі 2017 року 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теріалів мастильних у І півріччі 2017 року 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газу стисненого та скрапленого для автомобілів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вітів, рослин та насіння у І півріччі 2017 року 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тварин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машніх улюбленц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 кормів для них у І півріччі 2017 року 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423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побутового рідкого котельного палива, газу у балонах, вугілля і дров для опаленн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9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ільськогосподарської сировини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шин та устатковання інших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інших непродовольчих споживчих та неспоживчих товарів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епродовольчих товарів – усього у І півріччі 2017 року 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28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усіх товарів у І півріччі 2017 року 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оварна структура роздрібного товарообороту підприєм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гіонах у І півріччі 2017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250" w:hanging="0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даж продовольчих товарів підприємствам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(юридичними особами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 основним видом економічної діяльності яких є роздрібна торгівля……………………………………………..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</w:t>
            </w:r>
          </w:p>
        </w:tc>
      </w:tr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80" w:after="0"/>
              <w:ind w:right="-108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родовольчих товарів підприємств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юридични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соб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основним видом економічної діяльності яких є роздрібна торгівл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Україні у І півріччі 2017 року …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’яса та птиці свіжих та заморожених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'яса копченого, солоного та ковбасних виробів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.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, готових продуктів м’ясних (включаючи напівфабрикати) у І півріччі         2017 року 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..........................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м’ясних у І півріччі 2017 року 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риби і морепродуктів харчових у І півріччі 2017 року 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3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консерв, готових продуктів рибних (включаючи напівфабрикати) у І півріччі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2017 року ……………………………………………………………………………...…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-392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6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івфабрикатів рибних у І півріччі 2017 року 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иру сичужного, плавленого та кисломолочного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масла вершкового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……………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яєць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284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олій рослинних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..………………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маргарину у І півріччі 2017 року 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цукру у І півріччі 2017 року 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робів хлібобулочних (крім кондитерських)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робів борошняних кондитерських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робів цукрових кондитерських (включаючи морозиво) у І півріччі 2017 року 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борошна у І півріччі 2017 року 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руп у І півріччі 2017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робів макаронних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.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овочів (включаючи картоплю) у І півріччі 2017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ртоплі у І півріччі 2017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віжих плодів, ягід, винограду, горіхів у І півріччі 2017 року …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овочів та фруктів перероблених у І півріччі 2017 року 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овочевих у І півріччі 2017 року 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серв фруктово-ягідних у І півріччі 2017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горілки та виробів лікеро-горілчаних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слабоалкогольних у І півріччі 2017 року 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ин у І півріччі 2017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оньяку у І півріччі 2017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вин ігристих (шампанського)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…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пива у І півріччі 2017 року 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алкогольних у І півріччі 2017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напоїв безалкогольних (включаючи соки) у І півріччі 2017 року 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соків у І півріччі 2017 року 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вод мінеральних у І півріччі 2017 року 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, кави, какао та прянощів у І півріччі 2017 року 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чаю у І півріччі 2017 року 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кави у І півріччі 2017 року 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..............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аж солі (включаючи йодовану) у І півріччі 2017 ро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…………………………………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</w:tr>
      <w:tr>
        <w:trPr>
          <w:trHeight w:val="369" w:hRule="atLeast"/>
        </w:trPr>
        <w:tc>
          <w:tcPr>
            <w:tcW w:w="98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аж йодованої кухонної солі у І півріччі 2017 року 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............................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...................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1309" w:leader="none"/>
              </w:tabs>
              <w:spacing w:lineRule="auto" w:line="240" w:before="88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их. № </w:t>
      </w:r>
      <w:r>
        <w:rPr>
          <w:rFonts w:eastAsia="Times New Roman" w:cs="Times New Roman" w:ascii="Times New Roman" w:hAnsi="Times New Roman"/>
          <w:lang w:val="en-US" w:eastAsia="ru-RU"/>
        </w:rPr>
        <w:t>353</w:t>
      </w:r>
      <w:r>
        <w:rPr>
          <w:rFonts w:eastAsia="Times New Roman" w:cs="Times New Roman" w:ascii="Times New Roman" w:hAnsi="Times New Roman"/>
          <w:lang w:eastAsia="ru-RU"/>
        </w:rPr>
        <w:t xml:space="preserve">/0/08.1вн-17 від </w:t>
      </w:r>
      <w:r>
        <w:rPr>
          <w:rFonts w:eastAsia="Times New Roman" w:cs="Times New Roman" w:ascii="Times New Roman" w:hAnsi="Times New Roman"/>
          <w:lang w:val="en-US"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3.09.2017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701" w:right="851" w:gutter="0" w:header="0" w:top="709" w:footer="501" w:bottom="709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left="-567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lineRule="auto" w:line="240" w:before="0" w:after="0"/>
      <w:ind w:left="-709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47:00Z</dcterms:created>
  <dc:creator>Y.Butsola</dc:creator>
  <dc:description/>
  <cp:keywords/>
  <dc:language>en-US</dc:language>
  <cp:lastModifiedBy>N.Baida</cp:lastModifiedBy>
  <cp:lastPrinted>2017-09-05T17:47:00Z</cp:lastPrinted>
  <dcterms:modified xsi:type="dcterms:W3CDTF">2017-09-13T12:13:00Z</dcterms:modified>
  <cp:revision>117</cp:revision>
  <dc:subject/>
  <dc:title/>
</cp:coreProperties>
</file>